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lang w:val="en-US"/>
        </w:rPr>
      </w:pPr>
      <w:r>
        <w:rPr>
          <w:rFonts w:cs="Tahoma" w:ascii="Tahoma" w:hAnsi="Tahoma"/>
          <w:b/>
          <w:color w:val="808080"/>
          <w:sz w:val="22"/>
          <w:szCs w:val="36"/>
          <w:lang w:val="en-US"/>
        </w:rPr>
        <w:t>PRESSEMITTEILUNG</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eastAsia="Helvetica Neue" w:cs="Tahoma"/>
          <w:b/>
          <w:b/>
          <w:sz w:val="22"/>
          <w:szCs w:val="22"/>
          <w:lang w:val="en-US"/>
        </w:rPr>
      </w:pPr>
      <w:r>
        <w:rPr>
          <w:rFonts w:eastAsia="Helvetica Neue" w:cs="Tahoma" w:ascii="Tahoma" w:hAnsi="Tahoma"/>
          <w:b/>
          <w:sz w:val="22"/>
          <w:szCs w:val="22"/>
          <w:lang w:val="en-US"/>
        </w:rPr>
        <w:t xml:space="preserve">Cespuglio </w:t>
      </w:r>
      <w:r>
        <w:rPr>
          <w:rFonts w:cs="Tahoma" w:ascii="Tahoma" w:hAnsi="Tahoma"/>
          <w:b/>
          <w:bCs/>
          <w:color w:val="000000"/>
          <w:sz w:val="22"/>
          <w:szCs w:val="22"/>
        </w:rPr>
        <w:t xml:space="preserve">– design </w:t>
      </w:r>
      <w:r>
        <w:rPr>
          <w:rFonts w:eastAsia="Helvetica Neue" w:cs="Tahoma" w:ascii="Tahoma" w:hAnsi="Tahoma"/>
          <w:b/>
          <w:bCs/>
          <w:sz w:val="22"/>
          <w:szCs w:val="22"/>
        </w:rPr>
        <w:t>Ennio Lucini, 1969 | re-edition 2024</w:t>
      </w:r>
      <w:r>
        <w:rPr>
          <w:rFonts w:cs="Tahoma" w:ascii="Tahoma" w:hAnsi="Tahoma"/>
          <w:b/>
          <w:bCs/>
          <w:color w:val="000000"/>
          <w:sz w:val="22"/>
          <w:szCs w:val="22"/>
        </w:rPr>
        <w:t xml:space="preserve"> iGuzzini Echoes</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t>Lichtobjekt</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pPr>
      <w:r>
        <w:rPr>
          <w:rFonts w:cs="Tahoma" w:ascii="Tahoma" w:hAnsi="Tahoma"/>
          <w:b/>
          <w:bCs/>
          <w:sz w:val="20"/>
          <w:szCs w:val="20"/>
        </w:rPr>
        <w:t xml:space="preserve">Cespuglio, 1969 von Ennio Lucini als Hommage an den Künstler Gino Marotta für iGuzzini entworfen, ist ein leuchtendes Designobjekt. </w:t>
      </w:r>
      <w:r>
        <w:rPr>
          <w:rFonts w:cs="Tahoma" w:ascii="Tahoma" w:hAnsi="Tahoma"/>
          <w:bCs/>
          <w:sz w:val="20"/>
          <w:szCs w:val="20"/>
        </w:rPr>
        <w:t xml:space="preserve">Das Produkt ist typisch für seine Zeit im Umbruch der 60er in die 70er Jahre, in der die Grenzen der Kunst plötzlich verschwammen und Site Specific-Installationen, neue Materialien und Performances ihre Blüte erlebten. Unvermeidlich war dabei die Begegnung mit dem Industriedesign, das Alltagsgegenstände in ironische, ketzerische und polemische Manifeste einer Gesellschaft verwandelte, die vor einem konkreten Wandel von Werten und Lebensweisen Fragen stellte und Aktion forderte und umsetzte.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pPr>
      <w:r>
        <w:rPr>
          <w:rFonts w:cs="Tahoma" w:ascii="Tahoma" w:hAnsi="Tahoma"/>
          <w:b/>
          <w:bCs/>
          <w:sz w:val="20"/>
          <w:szCs w:val="20"/>
        </w:rPr>
        <w:t>2024 kehrt Cespuglio nun als serielles Industrieprodukt zurück, nachdem seine Fertigung 1975 eingestellt worden war, und bereichert den Katalog historischer Neuauflagen Echoes von iGuzzini.</w:t>
      </w:r>
      <w:r>
        <w:rPr>
          <w:rFonts w:cs="Tahoma" w:ascii="Tahoma" w:hAnsi="Tahoma"/>
          <w:bCs/>
          <w:sz w:val="20"/>
          <w:szCs w:val="20"/>
        </w:rPr>
        <w:t xml:space="preserve"> Fast 50 Jahre Abwesenheit haben die Lichtskulptur von Lucini in ein Sammlerstück und ein Symbol für eine bestimmte Design-Philosophie verwandelt, das die Mittel der Provokation perfekt beherrscht und beständig danach bestrebt ist, sich von den Archetypen der Moderne zu emanzipieren. Cespuglio ist ein Spiel, eine Pop-Präsenz in einer Welt, die heute wie 1970 gewohnt ist, eine visuelle Standardisierung zu suchen. Wir hören die etwas flapsige, klare Stimme der Lampe verkünden, dass Kunststoffmaterialien in unseren Augen „natürlich“ anmuten. Weshalb können sie dann nicht zum Material werden, aus dem eine Pflanze besteht?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 xml:space="preserve">Beim Entwurf von Cespuglio hatte Ennio Lucini in Wirklichkeit sehr weit ausgeholt, angefangen mit den Kartonsteckmodellen von Pflanzen, Blumen und Sternen von Giacomo Balla bis zur Hommage an den Acryl-Wald, der historischen Installation Gino Marottas, in der Gallerie L‘Arieta von 1965. Lucini besitzt den Blick eines eklektischen Planers, der alles gemacht und gesehen hat in den Jahren, in denen das Denken explodierte und um Visionen kreiste, die von der Begeisterung an den Fortschritt und die menschliche Einbildungskraft animiert wurden. Eine Attitüde, die der Designer eben auch in den Anfängen des Futurismus und den Avantgarden des 20. Jahrhunderts erkannte.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Cespuglio wurde nun um LED-Lichtquellen sowie recycelte und recycelbare Materialien ergänzt, die mittlerweile fester Bestandteil der iGuzzini-Welt in jeder ihrer produktiven Ausformungen sind. Natürlich wurde der ursprüngliche fluoreszierende Gelbton und sein Licht beim Einschalten im „Blätter“-Profil durch das PMMA bewahrt, damit die artifizielle Gegenwart und der Verfremdungseffekt vor dieser merkwürdigen Lichtpflanze voll zur Geltung kommen.</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pPr>
      <w:r>
        <w:rPr>
          <w:rFonts w:cs="Tahoma" w:ascii="Tahoma" w:hAnsi="Tahoma"/>
          <w:bCs/>
          <w:sz w:val="20"/>
          <w:szCs w:val="20"/>
        </w:rPr>
        <w:t xml:space="preserve">Die Kollektion Echoes: Zurigo von Luigi Massoni, Polsino von Giò Ponti,  Nitia von Adolfo Bonetto, Clan und Sorella by Harvey. Fünf historische Lichtkörper von 1966 bis 1972. </w:t>
      </w:r>
    </w:p>
    <w:p>
      <w:pPr>
        <w:pStyle w:val="Normal"/>
        <w:spacing w:lineRule="auto" w:line="276" w:before="0" w:after="0"/>
        <w:rPr>
          <w:rFonts w:ascii="Tahoma" w:hAnsi="Tahoma" w:cs="Tahoma"/>
          <w:bCs/>
          <w:sz w:val="20"/>
          <w:szCs w:val="20"/>
          <w:lang w:val="en-US"/>
        </w:rPr>
      </w:pPr>
      <w:r>
        <w:rPr>
          <w:rFonts w:cs="Tahoma" w:ascii="Tahoma" w:hAnsi="Tahoma"/>
          <w:bCs/>
          <w:sz w:val="20"/>
          <w:szCs w:val="20"/>
          <w:lang w:val="en-US"/>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4-02T11:23:00Z</dcterms:modified>
  <cp:revision>82</cp:revision>
  <dc:subject/>
  <dc:title/>
</cp:coreProperties>
</file>