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u w:val="single"/>
        </w:rPr>
      </w:pPr>
      <w:r>
        <w:rPr>
          <w:rFonts w:cs="Tahoma" w:ascii="Tahoma" w:hAnsi="Tahoma"/>
          <w:b/>
          <w:color w:val="808080"/>
          <w:sz w:val="22"/>
          <w:szCs w:val="36"/>
          <w:lang w:val="fr-FR"/>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 xml:space="preserve">Cespuglio </w:t>
      </w:r>
      <w:r>
        <w:rPr>
          <w:rFonts w:cs="Tahoma" w:ascii="Tahoma" w:hAnsi="Tahoma"/>
          <w:b/>
          <w:bCs/>
          <w:color w:val="000000"/>
          <w:sz w:val="22"/>
          <w:szCs w:val="22"/>
        </w:rPr>
        <w:t xml:space="preserve">– design </w:t>
      </w:r>
      <w:r>
        <w:rPr>
          <w:rFonts w:eastAsia="Helvetica Neue" w:cs="Tahoma" w:ascii="Tahoma" w:hAnsi="Tahoma"/>
          <w:b/>
          <w:bCs/>
          <w:sz w:val="22"/>
          <w:szCs w:val="22"/>
        </w:rPr>
        <w:t>Ennio Lucini, 1969 | re-edition 2024</w:t>
      </w:r>
      <w:r>
        <w:rPr>
          <w:rFonts w:cs="Tahoma" w:ascii="Tahoma" w:hAnsi="Tahoma"/>
          <w:b/>
          <w:bCs/>
          <w:color w:val="000000"/>
          <w:sz w:val="22"/>
          <w:szCs w:val="22"/>
        </w:rPr>
        <w:t xml:space="preserve"> iGuzzini Echoe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luminous object</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bCs/>
          <w:sz w:val="20"/>
          <w:szCs w:val="20"/>
        </w:rPr>
        <w:t xml:space="preserve">Cespuglio, designed for iGuzzini in 1969 by Ennio Lucini as a tribute to the artist Gino Marotta, is a luminous art design object. </w:t>
      </w:r>
      <w:r>
        <w:rPr>
          <w:rFonts w:cs="Tahoma" w:ascii="Tahoma" w:hAnsi="Tahoma"/>
          <w:bCs/>
          <w:sz w:val="20"/>
          <w:szCs w:val="20"/>
        </w:rPr>
        <w:t xml:space="preserve">It is a product typical of the period between the 1960s and ‘70s, when the perimeters of art suddenly became blurred and expanded to include site-specific projects, new materials and performance. This mood inevitably collided with industrial design, where everyday objects began to be transformed into ironic, polemical, desecrating manifestos of a society that demanded and made concrete changes to values and lifestyles.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
          <w:bCs/>
          <w:sz w:val="20"/>
          <w:szCs w:val="20"/>
        </w:rPr>
        <w:t>Having terminated its original production in 1975, in 2024, Cespuglio is now going back to being a industrial product again, as part of Echoes, iGuzzini’s catalogue of historic re-editions</w:t>
      </w:r>
      <w:r>
        <w:rPr>
          <w:rFonts w:cs="Tahoma" w:ascii="Tahoma" w:hAnsi="Tahoma"/>
          <w:bCs/>
          <w:sz w:val="20"/>
          <w:szCs w:val="20"/>
        </w:rPr>
        <w:t xml:space="preserve">. This almost fifty-year absence has transformed Lucini's light sculpture into a collector's item and an unequivocal symbol of a certain way of conceiving and creating designs that are deliberately provocative and constantly trying to break free from modernist archetypes. Cespuglio is a game, a pop presence in a world used to visual standardisation, today as in 1970. It is a voice that rises to declare loudly and clearly that plastic materials can look 'natural'. So why can't they become the foliage a plant is made of?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Ennio Lucini’s Cespuglio design actually starts back in the past. From Giacomo Balla's interlocking cardboard models of plants, flowers and stars. It then passes through Gino Marotta's tribute to the artificial forest in his historic, acrylic material installation at Galleria L'Arieta in 1965. Lucini has the eye of an eclectic designer who did everything and saw everything in a period when ideas exploded and crackled around visions animated by an enthusiastic idea of evolution and progress. It is an attitude whose origins the designer intelligently recognises in Futurism and the avant-garde movements of the 20th century.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Cespuglio has been updated with LED light sources and recycled and recyclable materials that have become an integral part of the iGuzzini world and all its products. We have, of course, maintained its original fluorescent yellow colour, now rendered in PMMA that faithfully reproduces the effect of lighting up the object’s "leafy" profile to underline the artificial and alien character of this strange luminous vegetable.</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The Echoes collection includes Zurigo by Luigi Massoni, Polsino by Giò Ponti, Nitia by Adolfo Bonetto, and Clan and Sorella by Harvey. Five classic pieces designed between 1966 and 1972. </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21:00Z</dcterms:modified>
  <cp:revision>81</cp:revision>
  <dc:subject/>
  <dc:title/>
</cp:coreProperties>
</file>