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rPr>
      </w:pPr>
      <w:r>
        <w:rPr>
          <w:rFonts w:cs="Tahoma" w:ascii="Tahoma" w:hAnsi="Tahoma"/>
          <w:b/>
          <w:color w:val="808080"/>
          <w:sz w:val="22"/>
          <w:szCs w:val="36"/>
        </w:rPr>
        <w:t>COMUNICATO STAMPA</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 xml:space="preserve">Cespuglio </w:t>
      </w:r>
      <w:r>
        <w:rPr>
          <w:rFonts w:cs="Tahoma" w:ascii="Tahoma" w:hAnsi="Tahoma"/>
          <w:b/>
          <w:bCs/>
          <w:color w:val="000000"/>
          <w:sz w:val="22"/>
          <w:szCs w:val="22"/>
        </w:rPr>
        <w:t xml:space="preserve">– design </w:t>
      </w:r>
      <w:r>
        <w:rPr>
          <w:rFonts w:eastAsia="Helvetica Neue" w:cs="Tahoma" w:ascii="Tahoma" w:hAnsi="Tahoma"/>
          <w:b/>
          <w:bCs/>
          <w:sz w:val="22"/>
          <w:szCs w:val="22"/>
        </w:rPr>
        <w:t>Ennio Lucini, 1969 | re-edition 2024</w:t>
      </w:r>
      <w:r>
        <w:rPr>
          <w:rFonts w:cs="Tahoma" w:ascii="Tahoma" w:hAnsi="Tahoma"/>
          <w:b/>
          <w:bCs/>
          <w:color w:val="000000"/>
          <w:sz w:val="22"/>
          <w:szCs w:val="22"/>
        </w:rPr>
        <w:t xml:space="preserve"> iGuzzini Echoes</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oggetto luminoso</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bCs/>
          <w:sz w:val="20"/>
          <w:szCs w:val="20"/>
        </w:rPr>
        <w:t>Cespuglio, disegnata per iGuzzini nel 1969 da Ennio Lucini come omaggio all’artista Gino Marotta è un oggetto luminoso di art design</w:t>
      </w:r>
      <w:r>
        <w:rPr>
          <w:rFonts w:cs="Tahoma" w:ascii="Tahoma" w:hAnsi="Tahoma"/>
          <w:bCs/>
          <w:sz w:val="20"/>
          <w:szCs w:val="20"/>
        </w:rPr>
        <w:t xml:space="preserve">. È una lampada che rappresenta la visione del contesto storico in cui è stata progettata, fra gli anni Sessanta e Settanta, quando i perimetri dell’arte improvvisamente diventano labili, si espandono agli interventi site specific, a nuovi materiali, alla performance. E inevitabilmente incontra il design industriale, cogliendo l’occasione per trasformare gli oggetti di uso comune in manifesti ironici, polemici, dissacranti di una società che chiede e agisce un cambiamento concreto di valori e di stili di vita.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Nel 2024 Cespuglio torna a essere un prodotto industriale dopo che la sua produzione era stata interrotta nel 1975 e si aggiunge al catalogo di riedizioni storiche Echoes di iGuzzini. Quasi cinquant’anni di assenza che hanno trasformato la scultura luminosa di Lucini in un oggetto da collezione e in un simbolo inequivocabile di un certo modo di fare e pensare il design che predilige la provocazione e tenta costantemente di emanciparsi dagli archetipi modernisti. Cespuglio è un gioco, una presenza pop in un mondo abituato a cercare la standardizzazione visiva, oggi come nel 1969. È una voce che si alza chiara e scanzonata per dichiarare che i materiali plastici sono “naturali” ai nostri occhi. E quindi perché non possono essere la materia di cui è fatta una pianta?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Ennio Lucini disegnando Cespuglio in realtà parte da molto lontano. Dai modelli a incastro di piante, fiori e stelle in cartone di Giacomo Balla. Passando per l’omaggio alla foresta artificiale in materiali acrilici dell’installazione storica di Gino Marotta alla Galleria L’Arieta nel 1965. Lucini ha lo sguardo di un progettista eclettico che tutto ha fatto e tutto ha visto in anni in cui il pensiero esplode e scoppietta intorno a visioni animate da un’idea entusiasta di evoluzione e progresso. Un’attitudine di cui intelligentemente il designer riconosce l’origine nel Futurismo e nelle Avanguardie del ‘900.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Cs/>
          <w:sz w:val="20"/>
          <w:szCs w:val="20"/>
        </w:rPr>
        <w:t>Cespuglio è stata aggiornata con fonti luminose LED e materiali riciclati e riciclabili che ormai sono parte integrante del mondo iGuzzini in ogni sua espressione produttiva. Il colore naturalmente è il giallo fluo originale, qui declinato su PMMA che ripropone fedelmente l’effetto di accendere il profilo delle “foglie” per sottolineare la presenza artificiale e aliena di questo strano vegetale luminoso.</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La collezione Echoes: Zurigo di Luigi Massoni, Polsino di Giò Ponti,  Nitia di Adolfo Bonetto, Clan e Sorella by Harvey. Cinque pezzi storici disegnati fra il 1966 e il 1972. </w:t>
      </w:r>
    </w:p>
    <w:p>
      <w:pPr>
        <w:pStyle w:val="Normal"/>
        <w:spacing w:lineRule="auto" w:line="276" w:before="0" w:after="0"/>
        <w:rPr>
          <w:rFonts w:ascii="Tahoma" w:hAnsi="Tahoma" w:cs="Tahoma"/>
          <w:bCs/>
          <w:sz w:val="20"/>
          <w:szCs w:val="20"/>
          <w:lang w:val="en-US"/>
        </w:rPr>
      </w:pPr>
      <w:r>
        <w:rPr>
          <w:rFonts w:cs="Tahoma" w:ascii="Tahoma" w:hAnsi="Tahoma"/>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12:00Z</dcterms:modified>
  <cp:revision>78</cp:revision>
  <dc:subject/>
  <dc:title/>
</cp:coreProperties>
</file>