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color w:val="808080"/>
          <w:sz w:val="22"/>
          <w:szCs w:val="36"/>
          <w:lang w:val="en-US"/>
        </w:rPr>
        <w:t>COMUNICADO DE PRENS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s-ES"/>
        </w:rPr>
        <w:t xml:space="preserve">Spacepad – diseño </w:t>
      </w:r>
      <w:r>
        <w:rPr>
          <w:rFonts w:eastAsia="Helvetica Neue" w:cs="Tahoma" w:ascii="Tahoma" w:hAnsi="Tahoma"/>
          <w:b/>
          <w:bCs/>
          <w:sz w:val="22"/>
          <w:szCs w:val="22"/>
          <w:lang w:val="es-ES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s-E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s-ES"/>
        </w:rPr>
        <w:t>Gran flexibilidad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s-E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s-ES"/>
        </w:rPr>
        <w:t>Panel plano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s-E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Cs/>
          <w:sz w:val="20"/>
          <w:szCs w:val="20"/>
          <w:lang w:val="es-ES"/>
        </w:rPr>
        <w:t xml:space="preserve">Smartlight significa eficiencia, ahorro energético, sensores integrados de luz y presencia para un uso racional de la luz. Spacepad es el primer producto iGuzzini dentro de un marco donde la tecnología y el bienestar dan vida a un nuevo concepto de iluminación de los espacios profesionales. 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s-ES"/>
        </w:rPr>
        <w:t xml:space="preserve">En 2024, a </w:t>
      </w:r>
      <w:r>
        <w:rPr>
          <w:rFonts w:cs="Tahoma" w:ascii="Tahoma" w:hAnsi="Tahoma"/>
          <w:b/>
          <w:bCs/>
          <w:sz w:val="20"/>
          <w:szCs w:val="20"/>
          <w:lang w:val="es-ES"/>
        </w:rPr>
        <w:t>Spacepad</w:t>
      </w:r>
      <w:r>
        <w:rPr>
          <w:rFonts w:cs="Tahoma" w:ascii="Tahoma" w:hAnsi="Tahoma"/>
          <w:bCs/>
          <w:sz w:val="20"/>
          <w:szCs w:val="20"/>
          <w:lang w:val="es-ES"/>
        </w:rPr>
        <w:t xml:space="preserve"> se suma un nuevo tamaño desarrollado sobre una longitud doble para obtener una mayor superficie de iluminación en un producto esencial e inteligente. Es el primer producto con tecnología integrada Organic Response: el sistema plug &amp; play, que permite trasladar Spacepad “double” sin tener que reprogramar los parámetros de regulación y encendido del sistema de luz inteligente. Todos los elementos Spacepad conservan su configuración incluso aunque estén temporalmente desconectados y comunican automáticamente con los módulos cercanos al volverse a conectar. Los croquis del entorno se pueden modificar libremente sin tener que renunciar a los estándares visuales y dejando que la composición espacial se modifique para adaptarse a otras exigencias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Cs/>
          <w:sz w:val="20"/>
          <w:szCs w:val="20"/>
          <w:lang w:val="es-ES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s-ES"/>
        </w:rPr>
        <w:t>El alma tecnológica de Spacepad se traduce en un ahorro energético de más del 90%, gracias a la óptica Optidiamond, a las lámparas de led y a los sensores integrados. El rendimiento perceptivo en un entorno operativo y creativo es crucial para mejorar el rendimiento psicológico e intelectual, además de estar regulado por las normas específicas para los entornos de trabajo. Spacepad alcanza y supera los 150 lm/W, genera una</w:t>
      </w: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 luz suave</w:t>
      </w:r>
      <w:r>
        <w:rPr>
          <w:rFonts w:cs="Tahoma" w:ascii="Tahoma" w:hAnsi="Tahoma"/>
          <w:bCs/>
          <w:sz w:val="20"/>
          <w:szCs w:val="20"/>
          <w:lang w:val="es-ES"/>
        </w:rPr>
        <w:t xml:space="preserve"> que valoriza el espacio y contribuye al bienestar emotivo, además de visual, de las personas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Cs/>
          <w:sz w:val="20"/>
          <w:szCs w:val="20"/>
          <w:lang w:val="es-ES"/>
        </w:rPr>
        <w:t xml:space="preserve">La tecnología inteligente integrada activa también la función de “Space Management” para el envío a la nube de información sobre la ocupación de los espacios, para la optimización del espacio y de la energía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Cs/>
          <w:sz w:val="20"/>
          <w:szCs w:val="20"/>
          <w:lang w:val="es-ES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3-01T10:58:00Z</dcterms:modified>
  <cp:revision>73</cp:revision>
  <dc:subject/>
  <dc:title/>
</cp:coreProperties>
</file>