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PRESS RELEASE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GB"/>
        </w:rPr>
        <w:t xml:space="preserve">Clan Mini 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– design </w:t>
      </w:r>
      <w:r>
        <w:rPr>
          <w:rFonts w:eastAsia="Helvetica Neue" w:cs="Tahoma" w:ascii="Tahoma" w:hAnsi="Tahoma"/>
          <w:b/>
          <w:bCs/>
          <w:sz w:val="22"/>
          <w:szCs w:val="22"/>
          <w:lang w:val="en-US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Shaped to caress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Battery lamp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as in den 1950er Jahren entstandene Weltraumzeitalter beeinflusste Architekten und Designer, die seine Formen aufgriffen und gleichzeitig einen imaginären Sprung in die Zukunft unternahmen. Diese Zukunft ist jetzt Gegenwart: eine Gegenwart, wo die Rundheit beruhigend wirkt und Gefühle von Harmonie und Positivität hervorruft. Clan Mini ist von dieser Vergangenheit inspiriert, von jenen Jahren, in denen die "Clan"-Lampe, die jetzt in der Kollektion Italian Echoes neu aufgelegt wurde, der Protagonist des futuristischen und avantgardistischen Designs war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lan Mini fasst diese Stile zusammen und verkleinert sie. Sie ist nun eine kabellose, wiederaufladbare Tischlampe aus Aluminium mit einer Akkulaufzeit von über 9 Stunden. Das Licht ist dimmbar und die Farbtemperatur ist variabel (2200K; 2700K; 3000K). Sie hat einen sowohl horizontalen als auch vertikalen Lichtaustritt zur Beleuchtung von Gesichtern und der Auflagefläche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4-03T10:00:00Z</dcterms:modified>
  <cp:revision>76</cp:revision>
  <dc:subject/>
  <dc:title/>
</cp:coreProperties>
</file>